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Bratří Mrštíků – rekonstrukce kanaliza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9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u kanalizační stok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kanalizační stoky (bez kanalizačních přípojek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u kanalizační stok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2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kanalizační stoky (bez kanalizačních přípojek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u kanalizační stok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6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kanalizační stoky (bez kanalizačních přípojek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7T09:35:00Z</dcterms:modified>
  <cp:revision>19</cp:revision>
  <dc:subject/>
  <dc:title>KRYCÍ LIST</dc:title>
</cp:coreProperties>
</file>